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6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VHDL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ith examples explain in detail about different scalar data ty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the steps in IC desig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Explain in detail about data objects with examples.</w:t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VHDL code for half subtarctor by using data flow mode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Write VHDL code for the full adder by using data flow modeling.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the types of data operators available in VHDL with example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By using CASE statementwrite VHDL code for a 8X1 multiplex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selected signal assignment statement in VHDL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VHDL Program for four bit full adder, using the structural description. Draw its basic structure showing the inputs and outputs signal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tate the syntax of IF stat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Design a 2 bit magnitude comparator in Behavioral modeling using VHDL (use </w:t>
            </w:r>
            <w:r>
              <w:rPr>
                <w:b/>
                <w:bCs/>
              </w:rPr>
              <w:t>if-then-else</w:t>
            </w:r>
            <w:r>
              <w:rPr>
                <w:bCs/>
              </w:rPr>
              <w:t xml:space="preserve"> OR </w:t>
            </w:r>
            <w:r>
              <w:rPr>
                <w:b/>
                <w:bCs/>
              </w:rPr>
              <w:t>CASE statement</w:t>
            </w:r>
            <w:r>
              <w:rPr>
                <w:bCs/>
              </w:rPr>
              <w:t>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ummarize certain  significance of PROCED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ign 8X3 encoder and write the structural modeling in VHD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Express VHDL  Data flow modeling program for the following expression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Y = (A. B) + 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est bench and write the test bench for full adder.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llustrate with examples about different types of wait stat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component declaration statement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sign D flip-flop using VHDL.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3EA87F-40BA-43CE-8F26-888C9B13DA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65</Words>
  <Characters>1516</Characters>
  <CharactersWithSpaces>1778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2:36:00Z</dcterms:created>
  <dc:creator>Ku</dc:creator>
  <dc:description/>
  <dc:language>en-US</dc:language>
  <cp:lastModifiedBy>Admin</cp:lastModifiedBy>
  <cp:lastPrinted>2018-04-19T12:36:00Z</cp:lastPrinted>
  <dcterms:modified xsi:type="dcterms:W3CDTF">2018-05-17T07:3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